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287068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43244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23718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612470152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